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Załącznik   na  dostawę  Mrożonki owocowe i warzywne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 xml:space="preserve">Mieszanka owocowa( kompotowa) min. -5 składnikowa w opakowaniach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kuły mrożone w opakowaniach 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mrożony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a mrożona bez pestek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Truskawka mrożona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ka Szparagowa zielona krótk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Malina cał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 grys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Mieszanka warzywna (min ok. 8 warzyw)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hewka mini w opakowaniach 2,5 k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ostawa </w:t>
      </w:r>
      <w:r>
        <w:rPr>
          <w:rFonts w:cs="Times New Roman"/>
          <w:b/>
          <w:bCs/>
          <w:color w:val="000000"/>
          <w:sz w:val="18"/>
          <w:szCs w:val="18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stawa 2 razy w tygodniu do godz.6.00 do 10.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b/>
          <w:sz w:val="18"/>
          <w:szCs w:val="18"/>
        </w:rPr>
        <w:t>( za wyjątkiem sobót, niedziel i świąt)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enie o spełnieniu wymagań obowiązujących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18"/>
          <w:szCs w:val="18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100" w:before="0" w:after="0"/>
        <w:rPr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/>
        <w:t xml:space="preserve">  </w:t>
      </w:r>
    </w:p>
    <w:p>
      <w:pPr>
        <w:pStyle w:val="Tekstpodstawowywcity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    </w:t>
        <w:tab/>
        <w:tab/>
        <w:tab/>
        <w:tab/>
        <w:t>…..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/data, miejscowość/</w:t>
        <w:tab/>
        <w:tab/>
        <w:tab/>
        <w:tab/>
        <w:tab/>
        <w:t xml:space="preserve">  / podpis Wykonawcy lub osoby  uprawnionej /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\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21:00Z</dcterms:created>
  <dc:creator>Marek1</dc:creator>
  <dc:description/>
  <cp:keywords/>
  <dc:language>en-US</dc:language>
  <cp:lastModifiedBy>xx xx</cp:lastModifiedBy>
  <cp:lastPrinted>2023-10-05T11:39:00Z</cp:lastPrinted>
  <dcterms:modified xsi:type="dcterms:W3CDTF">2025-11-07T16:23:00Z</dcterms:modified>
  <cp:revision>3</cp:revision>
  <dc:subject/>
  <dc:title/>
</cp:coreProperties>
</file>